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9991316"/>
      <w:bookmarkStart w:id="1" w:name="__Fieldmark__0_1809991316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9991316"/>
      <w:bookmarkStart w:id="3" w:name="__Fieldmark__1_1809991316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6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michel</cp:lastModifiedBy>
  <dcterms:modified xsi:type="dcterms:W3CDTF">2016-07-24T18:06:00Z</dcterms:modified>
  <cp:revision>19</cp:revision>
  <dc:subject/>
  <dc:title>ANEXO I-1</dc:title>
</cp:coreProperties>
</file>